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РОЖДЕСТВ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ИНСК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04. 2013                                                                                                                       № 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оведении  субботника  по  благоустройств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 санитарной  очистке  с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целях  своевременной  и  качественной  уборки  снега,  отводу  талых  вод,  санитарной  очистки  усадеб,  территорий  вокруг  административных  и  производственных  зданий,  объектов  соцкультбыта,  магазинов,  дорог  и  улиц  села,  в  целях  подготовки  села  к  весенним  праздник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Провести  с  20  апреля  по  20  мая  2013  года  субботник   по  благоустройству  и  санитарной  очистке сельского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Утвердить   комиссию  по  координации  действий  коллективов  и  населения  во время субботника   (приложение 1 ).</w:t>
      </w:r>
    </w:p>
    <w:p>
      <w:pPr>
        <w:pStyle w:val="Normal"/>
        <w:spacing w:lineRule="auto" w:line="240" w:before="280" w:after="280"/>
        <w:textAlignment w:val="top"/>
        <w:rPr>
          <w:rFonts w:ascii="Verdana" w:hAnsi="Verdana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по благоустройству, озеленению и санитарной очистке села Рождественка  </w:t>
      </w:r>
      <w:r>
        <w:rPr>
          <w:rFonts w:cs="Times New Roman" w:ascii="Times New Roman" w:hAnsi="Times New Roman"/>
          <w:sz w:val="24"/>
          <w:szCs w:val="24"/>
        </w:rPr>
        <w:t xml:space="preserve">с  20  апреля  по  20  мая  2013  </w:t>
      </w:r>
      <w:r>
        <w:rPr>
          <w:rFonts w:cs="Times New Roman" w:ascii="Times New Roman" w:hAnsi="Times New Roman"/>
          <w:bCs/>
          <w:sz w:val="24"/>
          <w:szCs w:val="24"/>
        </w:rPr>
        <w:t>года (приложение 2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  Установить  в  весенне - летний  период  2013 года  каждую  пятницу недели  днём  санитарной  уборк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Рекомендовать  руководителям  учреждений,  организаций,  ООО,  КФХ,   частным  предпринимателям  обеспечить  хорошее  санитарное   состояние  производственных,  административных  зданий  и  прилегающих  к  ним  территор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 Запретить  складирование  мусора в канавах возле  проезжей  части  дорог, т.к.  это  препятствует  стоку  талых  вод  и  дальнейшему  ремонту  дороги.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  нарушителям  будет  применяться  административное  наказание  в  виде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траф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Контроль  за  исполнением  данного  постановления  оставляю  за 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Опубликовать  данное  постановление  в  СМИ  «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Рождественского сельсовета                       А.Н. Чуди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№ 1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№  34  от  17.04. 201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С Т А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  по  координации  действий  коллективов  населения  во время субботника   по  благоустройству  с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 Колосов  С.В.                   специалист  администрации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 Сеничкин  И.М.               директор  Рождественского  МУП ЖК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 Кергенская И.В.               директор  Рождественского КДЦ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Полипович  М.Н.             заведующая  МДОУ  «Терем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Руководители  ООО,  КФХ  (по 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№ 2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№ 34 от 17.04. 201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ЛА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роприятий по благоустройству, озеленению и санитарной очистке села Рождественка  с 20 апреля  по 20 мая 2013 года</w:t>
      </w:r>
    </w:p>
    <w:tbl>
      <w:tblPr>
        <w:tblW w:w="938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2"/>
        <w:gridCol w:w="6300"/>
        <w:gridCol w:w="2523"/>
      </w:tblGrid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изациям привлечь трудовые коллективы и технику к уборке и санитарной очистке ведомственных и прилегающих территорий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уководители организаций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Ликвидировать стихийные скопления мусора на территории сельского поселения 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П ЖКУ «Рождественское»,</w:t>
              <w:br/>
              <w:t>глава сельской  администрации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сти грейдерование дорог, уборку улиц, скверов, мест общественного отдыха, кладбища в селе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П ЖКУ «Рождественское»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вести в надлежащее состояние территории мемориалов, памятников павшим воинам, захоронений 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П ЖКУ «Рождественское»,</w:t>
              <w:br/>
              <w:t>глава сельской  администрации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чистить от мусора, выполнить ревизию запорной арматуры в смотровых колодцах водопроводных и тепловых сетей, при отсутствии крышек закрыть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П ЖКУ «Рождественское»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сти косметический ремонт павильонов артезианской  скважины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П ЖКУ «Рождественское»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сти плановую очистку, промывку и дезинфекцию водонапорной  башни, резервуара  и сетей. Благоустроить павильоны артезианской  скважины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П ЖКУ «Рождественское»</w:t>
            </w:r>
          </w:p>
        </w:tc>
      </w:tr>
      <w:tr>
        <w:trPr/>
        <w:tc>
          <w:tcPr>
            <w:tcW w:w="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jc w:val="center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6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едствам массовой информации освещать в печати, по  ходу  проведения месячника.</w:t>
            </w:r>
          </w:p>
        </w:tc>
        <w:tc>
          <w:tcPr>
            <w:tcW w:w="25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ind w:left="30" w:right="30" w:hanging="0"/>
              <w:textAlignment w:val="top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дакции газеты «Вестн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1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Admin</dc:creator>
  <dc:description/>
  <cp:keywords/>
  <dc:language>en-US</dc:language>
  <cp:lastModifiedBy>Admin</cp:lastModifiedBy>
  <cp:lastPrinted>2013-03-26T13:50:00Z</cp:lastPrinted>
  <dcterms:modified xsi:type="dcterms:W3CDTF">2013-04-29T03:22:00Z</dcterms:modified>
  <cp:revision>4</cp:revision>
  <dc:subject/>
  <dc:title/>
</cp:coreProperties>
</file>